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54340</wp:posOffset>
                </wp:positionH>
                <wp:positionV relativeFrom="paragraph">
                  <wp:posOffset>-681355</wp:posOffset>
                </wp:positionV>
                <wp:extent cx="3429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4.2pt;margin-top:-53.6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 : Trend of capital expenditure by level of education at current prices (thousands) of bath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1296"/>
        <w:gridCol w:w="792"/>
        <w:gridCol w:w="1296"/>
        <w:gridCol w:w="1296"/>
        <w:gridCol w:w="792"/>
        <w:gridCol w:w="1296"/>
        <w:gridCol w:w="1296"/>
        <w:gridCol w:w="1296"/>
        <w:gridCol w:w="1296"/>
        <w:gridCol w:w="79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%</w:t>
            </w:r>
          </w:p>
        </w:tc>
      </w:tr>
      <w:tr>
        <w:trPr>
          <w:trHeight w:val="581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irst – level educa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51760</wp:posOffset>
                      </wp:positionH>
                      <wp:positionV relativeFrom="paragraph">
                        <wp:posOffset>3618865</wp:posOffset>
                      </wp:positionV>
                      <wp:extent cx="1645920" cy="5486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9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3-6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6pt;height:43.2pt;mso-wrap-distance-left:9.05pt;mso-wrap-distance-right:9.05pt;mso-wrap-distance-top:0pt;mso-wrap-distance-bottom:0pt;margin-top:284.95pt;mso-position-vertical-relative:text;margin-left:208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3-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846320</wp:posOffset>
                      </wp:positionH>
                      <wp:positionV relativeFrom="paragraph">
                        <wp:posOffset>3618865</wp:posOffset>
                      </wp:positionV>
                      <wp:extent cx="1554480" cy="5486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5-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43.2pt;mso-wrap-distance-left:9.05pt;mso-wrap-distance-right:9.05pt;mso-wrap-distance-top:0pt;mso-wrap-distance-bottom:0pt;margin-top:284.95pt;mso-position-vertical-relative:text;margin-left:381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5-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3618865</wp:posOffset>
                      </wp:positionV>
                      <wp:extent cx="155448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3-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43.2pt;mso-wrap-distance-left:9.05pt;mso-wrap-distance-right:9.05pt;mso-wrap-distance-top:0pt;mso-wrap-distance-bottom:0pt;margin-top:284.95pt;mso-position-vertical-relative:text;margin-left:511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3-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econd – level educatio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ocational educatio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eacher training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Universities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Total capital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expenditure on educatio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apital expenditure as % of total expenditure on education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GFCF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tal capital expenditure on education as % total GFCF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7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4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37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,85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9,13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4,9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6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1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6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59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3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4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38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,90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2,6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3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18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52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6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40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,70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3,86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85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3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0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24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2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6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91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13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88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5,25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,1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36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2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3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9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94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7,6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8,267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88,6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,93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25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92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4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1,55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7,11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02,65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14,3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74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93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,75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17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02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,63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7,06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8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859,9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1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7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5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Growth rate of capital expenditure on education (%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ennett (1975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58910</wp:posOffset>
                </wp:positionH>
                <wp:positionV relativeFrom="page">
                  <wp:posOffset>6632575</wp:posOffset>
                </wp:positionV>
                <wp:extent cx="431165" cy="3606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4pt;mso-wrap-distance-left:9pt;mso-wrap-distance-right:9pt;mso-wrap-distance-top:0pt;mso-wrap-distance-bottom:0pt;margin-top:522.25pt;mso-position-vertical-relative:page;margin-left:713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54340</wp:posOffset>
                </wp:positionH>
                <wp:positionV relativeFrom="paragraph">
                  <wp:posOffset>-681355</wp:posOffset>
                </wp:positionV>
                <wp:extent cx="3429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4.2pt;margin-top:-53.6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2 : Trend of recurrent expenditure by level of education (thousands of bath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1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4"/>
        <w:gridCol w:w="648"/>
        <w:gridCol w:w="1224"/>
        <w:gridCol w:w="648"/>
        <w:gridCol w:w="1224"/>
        <w:gridCol w:w="648"/>
        <w:gridCol w:w="1224"/>
        <w:gridCol w:w="648"/>
        <w:gridCol w:w="1224"/>
        <w:gridCol w:w="648"/>
        <w:gridCol w:w="1224"/>
        <w:gridCol w:w="648"/>
        <w:gridCol w:w="1224"/>
        <w:gridCol w:w="648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4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5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6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7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8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9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ou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First level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econd level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ocational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Teacher training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Universities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2,5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,24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9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6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83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.3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3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2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8,4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,4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0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8,89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,12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,85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0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5,79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6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1,1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6,44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9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4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3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6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7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9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6,7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3,85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7,63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,2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,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8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4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.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36,79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,2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,16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62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9,7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2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36,1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2,5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22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0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9,57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.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tal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9,284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7,697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6,151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89,374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0,614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15,540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16,433,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GDP at factor cost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xpenditure as % of GDP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Current govt. revenue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Recurrent expenditure as % of current govt. revernu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430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633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840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46,5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577,7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57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,242,7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711,6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512,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65,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2,977,5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649,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3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246,5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79,3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6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ennett (1975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797" w:footer="0" w:bottom="1797"/>
          <w:pgNumType w:start="10"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73210</wp:posOffset>
                </wp:positionH>
                <wp:positionV relativeFrom="page">
                  <wp:posOffset>6518275</wp:posOffset>
                </wp:positionV>
                <wp:extent cx="431165" cy="36068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</w:tblGrid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679" w:type="dxa"/>
                                  <w:tcBorders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ngsana New" w:hAnsi="Angsana New" w:cs="Angsana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28.4pt;mso-wrap-distance-left:9pt;mso-wrap-distance-right:9pt;mso-wrap-distance-top:0pt;mso-wrap-distance-bottom:0pt;margin-top:513.25pt;mso-position-vertical-relative:page;margin-left:722.3pt;mso-position-horizontal-relative:page">
                <v:fill opacity="0f"/>
                <v:textbox inset="0in,0in,0in,0in">
                  <w:txbxContent>
                    <w:tbl>
                      <w:tblPr>
                        <w:tblW w:w="6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</w:tblGrid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679" w:type="dxa"/>
                            <w:tcBorders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rFonts w:ascii="Angsana New" w:hAnsi="Angsana New" w:cs="Angsan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3 : Estimated average capital unit costs by administrative organization, 1968 and 1969 (in bath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52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Local authority schools</w:t>
            </w:r>
          </w:p>
          <w:p>
            <w:pPr>
              <w:pStyle w:val="Heading2"/>
              <w:tabs>
                <w:tab w:val="left" w:pos="720" w:leader="none"/>
              </w:tabs>
              <w:ind w:firstLine="360"/>
              <w:jc w:val="left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</w:t>
            </w:r>
            <w:r>
              <w:rPr>
                <w:b/>
                <w:bCs/>
              </w:rPr>
              <w:t>Average apparent cost per place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z w:val="32"/>
                <w:szCs w:val="32"/>
              </w:rPr>
              <w:t>Estimated cost per new place</w:t>
            </w:r>
          </w:p>
          <w:p>
            <w:pPr>
              <w:pStyle w:val="Heading1"/>
              <w:ind w:firstLine="252"/>
              <w:rPr/>
            </w:pPr>
            <w:r>
              <w:rPr>
                <w:b/>
                <w:bCs/>
                <w:i/>
                <w:iCs/>
                <w:sz w:val="32"/>
                <w:szCs w:val="32"/>
              </w:rPr>
              <w:t>Ministry of Education schools</w:t>
            </w:r>
          </w:p>
          <w:p>
            <w:pPr>
              <w:pStyle w:val="Heading2"/>
              <w:ind w:firstLine="360"/>
              <w:jc w:val="left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</w:t>
            </w:r>
            <w:r>
              <w:rPr>
                <w:b/>
                <w:bCs/>
              </w:rPr>
              <w:t>Average apparent cost per place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Estimated cost per new place</w:t>
            </w:r>
          </w:p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  <w:t>Municipality schools</w:t>
            </w:r>
          </w:p>
          <w:p>
            <w:pPr>
              <w:pStyle w:val="Heading2"/>
              <w:ind w:firstLine="360"/>
              <w:jc w:val="left"/>
              <w:rPr>
                <w:b/>
                <w:b/>
                <w:bCs/>
              </w:rPr>
            </w:pPr>
            <w:r>
              <w:rPr>
                <w:rFonts w:eastAsia="Angsana New"/>
                <w:b/>
                <w:bCs/>
              </w:rPr>
              <w:t xml:space="preserve">      </w:t>
            </w:r>
            <w:r>
              <w:rPr>
                <w:b/>
                <w:bCs/>
              </w:rPr>
              <w:t>Ministry of Education schools</w:t>
            </w:r>
          </w:p>
          <w:p>
            <w:pPr>
              <w:pStyle w:val="Heading3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</w:rPr>
              <w:t>Average apparent cost per 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00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ennett (1975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4 : Movement and range of public second – level school unit cost, 1966 – 70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58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84"/>
        <w:gridCol w:w="1584"/>
        <w:gridCol w:w="1584"/>
        <w:gridCol w:w="1584"/>
        <w:gridCol w:w="1584"/>
      </w:tblGrid>
      <w:tr>
        <w:trPr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ost per pupil</w:t>
            </w:r>
          </w:p>
        </w:tc>
      </w:tr>
      <w:tr>
        <w:trPr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eacher’s sal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llowanc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n-teacher cos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dmin.Cos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2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4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96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0 averag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62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1 lo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2 hig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6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ennett (1975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5 : Percentage distribution of financing of first – level education expenditures by source</w:t>
      </w:r>
    </w:p>
    <w:tbl>
      <w:tblPr>
        <w:tblW w:w="1029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Subsidies or direct cent. Govt.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Donation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ees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ocal authority or municipal resources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7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inistry of education schools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Local authority schools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unicipal school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.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4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Bennett (1975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6 : </w:t>
      </w:r>
      <w:r>
        <w:rPr>
          <w:rFonts w:ascii="Angsana New" w:hAnsi="Angsana New"/>
          <w:sz w:val="32"/>
          <w:sz w:val="32"/>
          <w:szCs w:val="32"/>
        </w:rPr>
        <w:t>ค่าใช้จ่ายทางสังคมและค่าใช้จ่ายส่วนบุคคลในสถาบันอุดมศึกษาประเภทต่างๆ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เภทของสถาบันอุดมศึกษา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สังค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ต่อ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ส่วนบุคคล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ต่อ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แบบจำกัด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หาวิทยาลัยแบบไม่จำกัดรับ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ราชภัฎ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เทคโนโลยีราชมงคล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อุดมศึกษาเอกชน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33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52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3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28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57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5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885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นงราม เศรษฐพานิช และคณะ </w:t>
      </w:r>
      <w:r>
        <w:rPr>
          <w:rFonts w:cs="Angsana New" w:ascii="Angsana New" w:hAnsi="Angsana New"/>
          <w:sz w:val="32"/>
          <w:szCs w:val="32"/>
        </w:rPr>
        <w:t>(253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7 : </w:t>
      </w:r>
      <w:r>
        <w:rPr>
          <w:rFonts w:ascii="Angsana New" w:hAnsi="Angsana New"/>
          <w:sz w:val="32"/>
          <w:sz w:val="32"/>
          <w:szCs w:val="32"/>
        </w:rPr>
        <w:t>ค่าใช้จ่ายทางสังคมและค่าใช้จ่ายส่วนบุคคลในสาขาวิชาการต่างๆ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790"/>
        <w:gridCol w:w="2808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ขาวิชาการ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ทางสังคม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ต่อ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ส่วนบุคคล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ต่อนักศึกษ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ต่อปี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ทยา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ษตร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ิจิตรศิลป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ปัตยกรร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นุษยศาส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งคม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พท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ทคนิคการแพทย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าณิชย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ิติ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ศาสตร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ศวกรรมศาสตร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11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03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91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04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,64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34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33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7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65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44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6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17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8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3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6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9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76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นงราม เศรษฐพานิช และคณะ </w:t>
      </w:r>
      <w:r>
        <w:rPr>
          <w:rFonts w:cs="Angsana New" w:ascii="Angsana New" w:hAnsi="Angsana New"/>
          <w:sz w:val="32"/>
          <w:szCs w:val="32"/>
        </w:rPr>
        <w:t>(2532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8 : </w:t>
      </w:r>
      <w:r>
        <w:rPr>
          <w:rFonts w:ascii="Angsana New" w:hAnsi="Angsana New"/>
          <w:sz w:val="32"/>
          <w:sz w:val="32"/>
          <w:szCs w:val="32"/>
        </w:rPr>
        <w:t>รายได้และแหล่งรายได้ของโรงเรียนอนุบาลในป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27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2250"/>
        <w:gridCol w:w="1080"/>
        <w:gridCol w:w="1260"/>
        <w:gridCol w:w="990"/>
      </w:tblGrid>
      <w:tr>
        <w:trPr>
          <w:cantSplit w:val="true"/>
        </w:trPr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เภทของโรงเรียน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าทต่อนัก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หล่งรายได้</w:t>
            </w:r>
          </w:p>
        </w:tc>
      </w:tr>
      <w:tr>
        <w:trPr>
          <w:cantSplit w:val="true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ากผู้ปกครอง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ื่นๆ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สาธิตฯ สังกัดทบวงฯ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สาธิตฯ สังกัดกรมการฝึกหัดครู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อนุบาลเอก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รงเรียนอนุบาล สังกัดกระทรวงศึกษาธิ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48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1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sectPr>
          <w:headerReference w:type="default" r:id="rId3"/>
          <w:type w:val="nextPage"/>
          <w:pgSz w:w="12240" w:h="15840"/>
          <w:pgMar w:left="1440" w:right="1440" w:gutter="0" w:header="72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ศัลยา ปิยมหันต์  </w:t>
      </w:r>
      <w:r>
        <w:rPr>
          <w:rFonts w:cs="Angsana New" w:ascii="Angsana New" w:hAnsi="Angsana New"/>
          <w:sz w:val="32"/>
          <w:szCs w:val="32"/>
        </w:rPr>
        <w:t>(2546)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9 : </w:t>
      </w:r>
      <w:r>
        <w:rPr>
          <w:rFonts w:ascii="Angsana New" w:hAnsi="Angsana New"/>
          <w:sz w:val="32"/>
          <w:sz w:val="32"/>
          <w:szCs w:val="32"/>
        </w:rPr>
        <w:t xml:space="preserve">การเก็บค่าบริการของสถานรับเลี้ยงเด็กเอกชนในเขตกรุงเทพมหานครในปี </w:t>
      </w:r>
      <w:r>
        <w:rPr>
          <w:rFonts w:cs="Angsana New" w:ascii="Angsana New" w:hAnsi="Angsana New"/>
          <w:sz w:val="32"/>
          <w:szCs w:val="32"/>
        </w:rPr>
        <w:t>254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บริ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คนต่อเด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้อยละของสถานรับเลี้ยงเด็กเอกชน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001 – 2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หว่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001 – 3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ขึ้นไป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วั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เก็บตามอายุเด็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ระบุอัตราค่าบริการที่จัดเก็บ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.8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.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.3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2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00" w:leader="none"/>
                <w:tab w:val="left" w:pos="108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วาสนา สรารัมย์ </w:t>
      </w:r>
      <w:r>
        <w:rPr>
          <w:rFonts w:cs="Angsana New" w:ascii="Angsana New" w:hAnsi="Angsana New"/>
          <w:sz w:val="32"/>
          <w:szCs w:val="32"/>
        </w:rPr>
        <w:t>(2542)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0" w:leader="none"/>
          <w:tab w:val="left" w:pos="90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ศึกษาค่าใช้จ่ายด้านการศึกษาในต่างประเทศ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NSCB (2001) </w:t>
      </w:r>
      <w:r>
        <w:rPr>
          <w:rFonts w:ascii="Angsana New" w:hAnsi="Angsana New"/>
          <w:sz w:val="32"/>
          <w:sz w:val="32"/>
          <w:szCs w:val="32"/>
        </w:rPr>
        <w:t xml:space="preserve">ได้รายงานว่าประเทศฟิลิปปินส์ได้กำลังจัดทำระบบบัญชีการศึกษาแห่งชาติโดยเน้นในการระบุและประมาณการรายจ่ายจากแหล่งทุนและการใช้เงินทุน โดยที่แหล่งเงินทุนแบ่งออก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กลุ่ม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eneral Government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DEC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ther National government agencie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>Local government uni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OP contribution to foreign assisted projects – Grants and loan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usehold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cial corporation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rivate pre – need and insurance corporation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Financial GOCC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ther financial corporations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on – financial corporations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rivate educational institutions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on – financial GOCCs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Other non – financial corporations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on – profit institution serving households (NPISH)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est of the world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Grants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Loan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0 : </w:t>
      </w:r>
      <w:r>
        <w:rPr>
          <w:rFonts w:ascii="Angsana New" w:hAnsi="Angsana New"/>
          <w:sz w:val="32"/>
          <w:sz w:val="32"/>
          <w:szCs w:val="32"/>
        </w:rPr>
        <w:t xml:space="preserve">รายงานขนาดของเงินทุนจากแหล่งเงินทุนทั้งหก จะเห็นได้ว่าเงินทุนของรัฐและครัวเรือนเป็นแหล่งเงินทุนที่สำคัญที่สุด ขอให้สังเกตว่า </w:t>
      </w:r>
      <w:r>
        <w:rPr>
          <w:rFonts w:cs="Angsana New" w:ascii="Angsana New" w:hAnsi="Angsana New"/>
          <w:sz w:val="32"/>
          <w:szCs w:val="32"/>
        </w:rPr>
        <w:t xml:space="preserve">NPISH </w:t>
      </w:r>
      <w:r>
        <w:rPr>
          <w:rFonts w:ascii="Angsana New" w:hAnsi="Angsana New"/>
          <w:sz w:val="32"/>
          <w:sz w:val="32"/>
          <w:szCs w:val="32"/>
        </w:rPr>
        <w:t>เป็นแหล่งเงินทุนที่มีอัตราการขยายตัวที่สูงสุด แม้ว่าจะมีขนาดของเงินทุนน้อยก็ตาม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0 : Education Expenditures by Source of Funds 1991-1998 (in million peso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0"/>
        <w:gridCol w:w="1314"/>
        <w:gridCol w:w="1287"/>
        <w:gridCol w:w="1368"/>
        <w:gridCol w:w="1341"/>
        <w:gridCol w:w="1296"/>
        <w:gridCol w:w="110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ea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ll Source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eneral governmen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ousehold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Financial Corporation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n- financial Corporation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Non-profit Institutions Serving Household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Rest of the Worl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81,054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9,50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5,547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167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,46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1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87,181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9,21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2,346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37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,68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09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02,3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6,02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9,67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84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,39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59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7,00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0,888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8,827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10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,503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1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76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39,29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3,454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7,40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01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,33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75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62,94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3,116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8,629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818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6,58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57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63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09,54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1,09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4,296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,34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,90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9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9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43,190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6,997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1,38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,900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8,306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87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Average annual growth r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7.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7.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7.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28.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27.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6.2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NSCB (2001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่วนการใช้เงินทุน แบ่งเป็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ประเภทตามระดับและประเภทของการศึกษา คือ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asic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reschool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Elementary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econdary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Nonformal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pecial education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>Middle – Level Skills Development and Traini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Post – secondary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Training programs not requiring High school diploma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pecial education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igher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College degre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asteral and diploma degre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Doctorate degre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Special education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Job – Related Training Programs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Ancillary activitie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Early childhood developmen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Basic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Middle – level skills development and training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igher education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Job - related training programs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Other uses of funds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รายงานการใช้เงินสำหรับการศึกษาประเภทและระดับต่างๆ </w:t>
      </w:r>
      <w:r>
        <w:rPr>
          <w:rFonts w:cs="Angsana New" w:ascii="Angsana New" w:hAnsi="Angsana New"/>
          <w:sz w:val="32"/>
          <w:szCs w:val="32"/>
        </w:rPr>
        <w:t xml:space="preserve">Basic education </w:t>
      </w:r>
      <w:r>
        <w:rPr>
          <w:rFonts w:ascii="Angsana New" w:hAnsi="Angsana New"/>
          <w:sz w:val="32"/>
          <w:sz w:val="32"/>
          <w:szCs w:val="32"/>
        </w:rPr>
        <w:t xml:space="preserve">ได้ใช้เงินมากที่สุด และมีสัดส่วนที่เพิ่มขึ้นตลอดมาจาก </w:t>
      </w:r>
      <w:r>
        <w:rPr>
          <w:rFonts w:cs="Angsana New" w:ascii="Angsana New" w:hAnsi="Angsana New"/>
          <w:sz w:val="32"/>
          <w:szCs w:val="32"/>
        </w:rPr>
        <w:t xml:space="preserve">21,584 </w:t>
      </w:r>
      <w:r>
        <w:rPr>
          <w:rFonts w:ascii="Angsana New" w:hAnsi="Angsana New"/>
          <w:sz w:val="32"/>
          <w:sz w:val="32"/>
          <w:szCs w:val="32"/>
        </w:rPr>
        <w:t xml:space="preserve">ล้านเปโซ </w:t>
      </w:r>
      <w:r>
        <w:rPr>
          <w:rFonts w:cs="Angsana New" w:ascii="Angsana New" w:hAnsi="Angsana New"/>
          <w:sz w:val="32"/>
          <w:szCs w:val="32"/>
        </w:rPr>
        <w:t xml:space="preserve">(54.1%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1991 </w:t>
      </w:r>
      <w:r>
        <w:rPr>
          <w:rFonts w:ascii="Angsana New" w:hAnsi="Angsana New"/>
          <w:sz w:val="32"/>
          <w:sz w:val="32"/>
          <w:szCs w:val="32"/>
        </w:rPr>
        <w:t xml:space="preserve">มาเป็น </w:t>
      </w:r>
      <w:r>
        <w:rPr>
          <w:rFonts w:cs="Angsana New" w:ascii="Angsana New" w:hAnsi="Angsana New"/>
          <w:sz w:val="32"/>
          <w:szCs w:val="32"/>
        </w:rPr>
        <w:t xml:space="preserve">83,363 </w:t>
      </w:r>
      <w:r>
        <w:rPr>
          <w:rFonts w:ascii="Angsana New" w:hAnsi="Angsana New"/>
          <w:sz w:val="32"/>
          <w:sz w:val="32"/>
          <w:szCs w:val="32"/>
        </w:rPr>
        <w:t xml:space="preserve">ล้านเปโซ </w:t>
      </w:r>
      <w:r>
        <w:rPr>
          <w:rFonts w:cs="Angsana New" w:ascii="Angsana New" w:hAnsi="Angsana New"/>
          <w:sz w:val="32"/>
          <w:szCs w:val="32"/>
        </w:rPr>
        <w:t xml:space="preserve">(70.9 %)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1998 Ancillary activitie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Higher education </w:t>
      </w:r>
      <w:r>
        <w:rPr>
          <w:rFonts w:ascii="Angsana New" w:hAnsi="Angsana New"/>
          <w:sz w:val="32"/>
          <w:sz w:val="32"/>
          <w:szCs w:val="32"/>
        </w:rPr>
        <w:t xml:space="preserve">มีสัดส่วนที่ใหญ่เป็นลำดับสองและสาม </w:t>
      </w:r>
      <w:r>
        <w:rPr>
          <w:rFonts w:cs="Angsana New" w:ascii="Angsana New" w:hAnsi="Angsana New"/>
          <w:sz w:val="32"/>
          <w:szCs w:val="32"/>
        </w:rPr>
        <w:t xml:space="preserve">(16.3%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.7%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>11 : Education Expenditures by Use of funds 1991-1998 (in million pesos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Yea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sic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Middle level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Higher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Job-related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Ancillar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Other use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otal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1,58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05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25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19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,905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88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9,874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4,88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17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099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64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6,93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,045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9,773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0,92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327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09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09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,95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,00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6,400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5,58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14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,78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88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,36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767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51,540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6,31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665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,95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502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,17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92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64,524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47,35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46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,47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479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2,81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31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3,899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70,62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397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,947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61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5,23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2,181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01,988 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>19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83,36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3,11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9,024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130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9,136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,818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th-TH"/>
              </w:rPr>
              <w:t xml:space="preserve">117,586 </w:t>
            </w:r>
          </w:p>
        </w:tc>
      </w:tr>
    </w:tbl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 xml:space="preserve">ที่มา </w:t>
      </w:r>
      <w:r>
        <w:rPr>
          <w:rFonts w:cs="Angsana New" w:ascii="Angsana New" w:hAnsi="Angsana New"/>
          <w:sz w:val="32"/>
          <w:szCs w:val="32"/>
        </w:rPr>
        <w:t>: NSCB (2001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ระราชบัญญัติการศึกษาของประเทศฟิลิปปินส์ใ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1982 </w:t>
      </w:r>
      <w:r>
        <w:rPr>
          <w:rFonts w:ascii="Angsana New" w:hAnsi="Angsana New"/>
          <w:sz w:val="32"/>
          <w:sz w:val="32"/>
          <w:szCs w:val="32"/>
        </w:rPr>
        <w:t xml:space="preserve">ได้นิยามการศึกษาครอบคลุมกระบวนการสื่อสารที่จัดการและรักษาได้อย่างต่อเนื่องที่มีเป้าหมายในการเรียนรู้ </w:t>
      </w:r>
      <w:r>
        <w:rPr>
          <w:rFonts w:cs="Angsana New" w:ascii="Angsana New" w:hAnsi="Angsana New"/>
          <w:sz w:val="32"/>
          <w:szCs w:val="32"/>
        </w:rPr>
        <w:t xml:space="preserve">(all organized and sustained communication process designed of bring about learning)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ตาม นิยามที่ใช้ในระบบบัญชีการศึกษาแห่งชาติกลับไม่ครอบคลุมเหมือนดังที่ระบุไว้ในพระราชบัญญัติการศึกษานี้ โดยเฉพาะในกรณีของการเรียนรู้ที่ไม่เป็นทางการ </w:t>
      </w:r>
      <w:r>
        <w:rPr>
          <w:rFonts w:cs="Angsana New" w:ascii="Angsana New" w:hAnsi="Angsana New"/>
          <w:sz w:val="32"/>
          <w:szCs w:val="32"/>
        </w:rPr>
        <w:t xml:space="preserve">(informal learning) </w:t>
      </w:r>
      <w:r>
        <w:rPr>
          <w:rFonts w:ascii="Angsana New" w:hAnsi="Angsana New"/>
          <w:sz w:val="32"/>
          <w:sz w:val="32"/>
          <w:szCs w:val="32"/>
        </w:rPr>
        <w:t>ระบบบัญชีการศึกษาแห่งชาติของประเทศนี้จึงไม่รวมถึงค่าใช้จ่ายในกิจกรรมที่ถือว่าเป็นการเรียนรู้ที่ไม่เป็นทางการ ได้แก่ สาขาย่อยด้านวัฒนธรรม ศิลปะ และการกีฬา แต่ถ้าเป็นกิจกรรมด้านวัฒนธรรมและกีฬาที่ดำเนินการโดยกระทรวงศึกษาธิการก็จะรวมไว้เพราะเป็นการเรียนรู้ที่เป็นทางการ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ำแนกแหล่งทุนเพื่อการศึกษาที่ใช้ในการวิเคราะห์ประเด็นการคลังด้านการศึกษาในลักษณะของ </w:t>
      </w:r>
      <w:r>
        <w:rPr>
          <w:rFonts w:cs="Angsana New" w:ascii="Angsana New" w:hAnsi="Angsana New"/>
          <w:sz w:val="32"/>
          <w:szCs w:val="32"/>
        </w:rPr>
        <w:t xml:space="preserve">matrix </w:t>
      </w:r>
      <w:r>
        <w:rPr>
          <w:rFonts w:ascii="Angsana New" w:hAnsi="Angsana New"/>
          <w:sz w:val="32"/>
          <w:sz w:val="32"/>
          <w:szCs w:val="32"/>
        </w:rPr>
        <w:t xml:space="preserve">ที่สำคัญ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/>
          <w:sz w:val="32"/>
          <w:sz w:val="32"/>
          <w:szCs w:val="32"/>
        </w:rPr>
        <w:t>แบบ คือ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หล่งเงินทุนภาครัฐกับภาคเอกชน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พึ่งพาแหล่งเงินทุนภายในประเทศกับภายนอกประเทศ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ระเภทของวิธีการคลั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ภาษี กับ การจ่ายเงินด้วยตนเ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แบกรับภาระความเสี่ยง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่น การจ่ายจากภาคครัวเรือนในกรณีที่แบกรับความเสี่ยงต่ำกับการจ่ายจากภาครัฐที่มีการแบกรับความเสี่ยงสู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จำแนกตามหน้าที่ </w:t>
      </w:r>
      <w:r>
        <w:rPr>
          <w:rFonts w:cs="Angsana New" w:ascii="Angsana New" w:hAnsi="Angsana New"/>
          <w:sz w:val="32"/>
          <w:szCs w:val="32"/>
        </w:rPr>
        <w:t xml:space="preserve">(the functional classification) </w:t>
      </w:r>
      <w:r>
        <w:rPr>
          <w:rFonts w:ascii="Angsana New" w:hAnsi="Angsana New"/>
          <w:sz w:val="32"/>
          <w:sz w:val="32"/>
          <w:szCs w:val="32"/>
        </w:rPr>
        <w:t xml:space="preserve">ได้ใช้รูปแบบเดียวกันกับการใช้เงินสำหรับการศึกษาประเภทและระดับต่าง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ระเภท ได้แก่ </w:t>
      </w:r>
      <w:r>
        <w:rPr>
          <w:rFonts w:cs="Angsana New" w:ascii="Angsana New" w:hAnsi="Angsana New"/>
          <w:sz w:val="32"/>
          <w:szCs w:val="32"/>
        </w:rPr>
        <w:t xml:space="preserve">Basic education, Middle – level skills development, Higher education, Job – related training programs, Ancillary activities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Other uses of fund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Barro (1997) </w:t>
      </w:r>
      <w:r>
        <w:rPr>
          <w:rFonts w:ascii="Angsana New" w:hAnsi="Angsana New"/>
          <w:sz w:val="32"/>
          <w:sz w:val="32"/>
          <w:szCs w:val="32"/>
        </w:rPr>
        <w:t xml:space="preserve">ได้ศึกษาเปรียบเทียบค่าใช้จ่ายด้านการศึกษาของ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10 </w:t>
      </w:r>
      <w:r>
        <w:rPr>
          <w:rFonts w:ascii="Angsana New" w:hAnsi="Angsana New"/>
          <w:sz w:val="32"/>
          <w:sz w:val="32"/>
          <w:szCs w:val="32"/>
        </w:rPr>
        <w:t xml:space="preserve">ประเทศ หลังจากที่พบว่าประเทศเหล่านี้มีความแตกต่างกันอย่างมากมายและหลากหลายในเรื่องนิยาม ขอบเขต ความคุ้มรวม การเก็บข้อมูล และการรายงานค่าใช้จ่าย เขาจึงได้เสนอแนะให้มีการปรับปรุงเปลี่ยนแปลงหลายประเด็นเพื่อให้ค่าใช้จ่ายการศึกษาระหว่างประเทศมีความใกล้เคียงกันมากขึ้น ในส่วนที่สำคัญเกี่ยวกับการศึกษาค่าใช้จ่ายคือ การกำหนดหลักการสำคัญๆบางประการ และกรอบในการรวบรวมและจำแนกข้อมูลค่าใช้จ่ายด้านการศึกษา โดยเฉพาะในเรื่องแหล่งของเงินทุน </w:t>
      </w:r>
      <w:r>
        <w:rPr>
          <w:rFonts w:cs="Angsana New" w:ascii="Angsana New" w:hAnsi="Angsana New"/>
          <w:sz w:val="32"/>
          <w:szCs w:val="32"/>
        </w:rPr>
        <w:t>(sources of funds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Barro </w:t>
      </w:r>
      <w:r>
        <w:rPr>
          <w:rFonts w:ascii="Angsana New" w:hAnsi="Angsana New"/>
          <w:sz w:val="32"/>
          <w:sz w:val="32"/>
          <w:szCs w:val="32"/>
        </w:rPr>
        <w:t xml:space="preserve">ตั้งข้อสังเกตว่า แหล่งเงินทุนมี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วามหมาย ความหมายแรกคือแหล่งที่รับผิดชอบต่อการสร้างเงินทุนเพื่อการศึกษา </w:t>
      </w:r>
      <w:r>
        <w:rPr>
          <w:rFonts w:cs="Angsana New" w:ascii="Angsana New" w:hAnsi="Angsana New"/>
          <w:sz w:val="32"/>
          <w:szCs w:val="32"/>
        </w:rPr>
        <w:t xml:space="preserve">(generating education funds) </w:t>
      </w:r>
      <w:r>
        <w:rPr>
          <w:rFonts w:ascii="Angsana New" w:hAnsi="Angsana New"/>
          <w:sz w:val="32"/>
          <w:sz w:val="32"/>
          <w:szCs w:val="32"/>
        </w:rPr>
        <w:t xml:space="preserve">ความหมายที่สองคือแหล่งที่รับผิดชอบในการใช้เงินทุนเพื่อผลิตหรือซื้อบริการการศึกษา </w:t>
      </w:r>
      <w:r>
        <w:rPr>
          <w:rFonts w:cs="Angsana New" w:ascii="Angsana New" w:hAnsi="Angsana New"/>
          <w:sz w:val="32"/>
          <w:szCs w:val="32"/>
        </w:rPr>
        <w:t xml:space="preserve">(expending funds to produce or purchase educational services) </w:t>
      </w:r>
      <w:r>
        <w:rPr>
          <w:rFonts w:ascii="Angsana New" w:hAnsi="Angsana New"/>
          <w:sz w:val="32"/>
          <w:sz w:val="32"/>
          <w:szCs w:val="32"/>
        </w:rPr>
        <w:t xml:space="preserve">บางครั้งเรียกประเภทแรกเป็นเงินทุนแหล่งแรก </w:t>
      </w:r>
      <w:r>
        <w:rPr>
          <w:rFonts w:cs="Angsana New" w:ascii="Angsana New" w:hAnsi="Angsana New"/>
          <w:sz w:val="32"/>
          <w:szCs w:val="32"/>
        </w:rPr>
        <w:t xml:space="preserve">(initial funding sources) </w:t>
      </w:r>
      <w:r>
        <w:rPr>
          <w:rFonts w:ascii="Angsana New" w:hAnsi="Angsana New"/>
          <w:sz w:val="32"/>
          <w:sz w:val="32"/>
          <w:szCs w:val="32"/>
        </w:rPr>
        <w:t xml:space="preserve">และประเภทหลังเป็นเงินทุนแหล่งสุดท้าย </w:t>
      </w:r>
      <w:r>
        <w:rPr>
          <w:rFonts w:cs="Angsana New" w:ascii="Angsana New" w:hAnsi="Angsana New"/>
          <w:sz w:val="32"/>
          <w:szCs w:val="32"/>
        </w:rPr>
        <w:t xml:space="preserve">(final funding sources) </w:t>
      </w:r>
      <w:r>
        <w:rPr>
          <w:rFonts w:ascii="Angsana New" w:hAnsi="Angsana New"/>
          <w:sz w:val="32"/>
          <w:sz w:val="32"/>
          <w:szCs w:val="32"/>
        </w:rPr>
        <w:t xml:space="preserve">หลักเกณฑ์ง่ายๆในการแยกแยะแหล่งเงินทุนสองประเภทคือ การกำหนดแหล่งเงินทุนแรก โดยครอบคลุมค่าใช้จ่ายของภาครัฐสำหรับการศึกษา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ทั้งการโอนเงินให้กับฝ่าย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เอก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ของภาคเอกชนสำหรับการศึกษ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้องหักเงินอุดหนุนที่ได้รับจากภาครัฐ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ฉะนั้น ค่าใช้จ่ายด้านการศึกษาสามารถแบ่ง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หลัก โดยที่ในแต่ละส่วนยังสามารถแยกย่อยไปตามลักษณะของเงินทุนแหล่งสุดท้ายได้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โดยตรงสำหรับบริการการศึกษา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จากภาครัฐไปสู่สถาบันการศึกษาของรัฐ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จากภาครัฐไปสู่สถาบันการศึกษาเอกชน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จากภาคเอกชนไปสู่สถาบันการศึกษาเอกช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ค่าใช้จ่ายระหว่างภาครัฐ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โอนไปยังรัฐบาลภูมิภาค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โอนไปยังรัฐบาลท้องถิ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ค่าใช้จ่ายภาครัฐไปสู่ภาคเอกชน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ี่โอนไปให้กับนักศึกษาหรือครัวเรือน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360" w:leader="none"/>
          <w:tab w:val="left" w:pos="72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ที่โอนไปให้องค์กรเอกชนอื่น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</w:tabs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ยังได้มีการแบ่งค่าใช้จ่ายด้านการศึกษาออกเป็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ระเภทคือ ค่าใช้จ่ายปัจจุบัน </w:t>
      </w:r>
      <w:r>
        <w:rPr>
          <w:rFonts w:cs="Angsana New" w:ascii="Angsana New" w:hAnsi="Angsana New"/>
          <w:sz w:val="32"/>
          <w:szCs w:val="32"/>
        </w:rPr>
        <w:t xml:space="preserve">(current expenditure) </w:t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ทุน </w:t>
      </w:r>
      <w:r>
        <w:rPr>
          <w:rFonts w:cs="Angsana New" w:ascii="Angsana New" w:hAnsi="Angsana New"/>
          <w:sz w:val="32"/>
          <w:szCs w:val="32"/>
        </w:rPr>
        <w:t xml:space="preserve">(capital expenditure)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สำหรับชำระเงินกู้ </w:t>
      </w:r>
      <w:r>
        <w:rPr>
          <w:rFonts w:cs="Angsana New" w:ascii="Angsana New" w:hAnsi="Angsana New"/>
          <w:sz w:val="32"/>
          <w:szCs w:val="32"/>
        </w:rPr>
        <w:t xml:space="preserve">(expenditure for debt services) </w:t>
      </w:r>
      <w:r>
        <w:rPr>
          <w:rFonts w:ascii="Angsana New" w:hAnsi="Angsana New"/>
          <w:sz w:val="32"/>
          <w:sz w:val="32"/>
          <w:szCs w:val="32"/>
        </w:rPr>
        <w:t xml:space="preserve">โดยมีนิยามของค่าใช้จ่า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ระเภทนี้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40" w:leader="none"/>
        </w:tabs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ปัจจุบันเป็นค่าใช้จ่ายสำหรับสินค้าบริการที่ใช้หมดไปในระหว่างปีปัจจุบั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ทุนเป็นค่าใช้จ่ายสำหรับสิน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ทรัพย์สิ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คงอยู่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รายการสินค้าที่มีมูลค่าเล็กน้อยอาจจัดอยู่ในค่าใช้จ่ายปัจจุบันได้ถ้าสะดว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ของค่าใช้จ่ายทุนจะครอบคลุมเฉพาะที่ทุนได้ใช้ในปีหนึ่งๆเท่านั้น โดยไม่คำนึงถึงวิธีการชำระทุน และไม่รวมดอกเบี้ยที่เกิดจากการกู้ยืมมาสร้างทุนนั้นๆ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และการจ่ายคืนเงินต้นของทุนที่กู้ยืมมาจะอยู่เป็นค่าใช้จ่ายสำหรับชำระเงินกู้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ปัจจุบันแยก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ที่สำคัญคือ ค่าใช้จ่ายด้านบุคลากร </w:t>
      </w:r>
      <w:r>
        <w:rPr>
          <w:rFonts w:cs="Angsana New" w:ascii="Angsana New" w:hAnsi="Angsana New"/>
          <w:sz w:val="32"/>
          <w:szCs w:val="32"/>
        </w:rPr>
        <w:t xml:space="preserve">(personal spending) </w:t>
      </w:r>
      <w:r>
        <w:rPr>
          <w:rFonts w:ascii="Angsana New" w:hAnsi="Angsana New"/>
          <w:sz w:val="32"/>
          <w:sz w:val="32"/>
          <w:szCs w:val="32"/>
        </w:rPr>
        <w:t xml:space="preserve">และค่าใช้จ่ายที่มิใช่บุคลากร </w:t>
      </w:r>
      <w:r>
        <w:rPr>
          <w:rFonts w:cs="Angsana New" w:ascii="Angsana New" w:hAnsi="Angsana New"/>
          <w:sz w:val="32"/>
          <w:szCs w:val="32"/>
        </w:rPr>
        <w:t xml:space="preserve">(non – personnel spending) </w:t>
      </w:r>
      <w:r>
        <w:rPr>
          <w:rFonts w:ascii="Angsana New" w:hAnsi="Angsana New"/>
          <w:sz w:val="32"/>
          <w:sz w:val="32"/>
          <w:szCs w:val="32"/>
        </w:rPr>
        <w:t>ประเภทแรกรวมถึงเงินเดือน ค่าตอบแทน ผลประโยชน์ สวัสดิการ ฯลฯ ที่จ่ายให้กับบุคคลที่ให้บริการการศึกษา ส่วนค่าใช้จ่ายที่มิใช่บุคลากรรวมถึงอุปกรณ์ เครื่องมือ เครื่องเขียน สาธารณูปโภค และการจัดซื้อจัดจ้างจากภายนอก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sz w:val="32"/>
          <w:szCs w:val="32"/>
        </w:rPr>
        <w:t xml:space="preserve">12 – 15 </w:t>
      </w:r>
      <w:r>
        <w:rPr>
          <w:rFonts w:ascii="Angsana New" w:hAnsi="Angsana New"/>
          <w:sz w:val="32"/>
          <w:sz w:val="32"/>
          <w:szCs w:val="32"/>
        </w:rPr>
        <w:t xml:space="preserve">แสดงการจำแนกค่าใช้จ่ายด้านการศึกษาตามประเภทของค่าใช้จ่าย จุดมุ่งหมายของค่าใช้จ่าย ระดับและประเภทของการศึกษา รวมทั้งแหล่งเงินทุนต่างๆที่ครอบคลุมถึงประเด็นที่กล่าวถึงข้างต้น </w:t>
      </w:r>
      <w:r>
        <w:rPr>
          <w:rFonts w:cs="Angsana New" w:ascii="Angsana New" w:hAnsi="Angsana New"/>
          <w:sz w:val="32"/>
          <w:szCs w:val="32"/>
        </w:rPr>
        <w:t xml:space="preserve">Barro </w:t>
      </w:r>
      <w:r>
        <w:rPr>
          <w:rFonts w:ascii="Angsana New" w:hAnsi="Angsana New"/>
          <w:sz w:val="32"/>
          <w:sz w:val="32"/>
          <w:szCs w:val="32"/>
        </w:rPr>
        <w:t xml:space="preserve">ได้นำเสนอตารางเหล่านี้เพื่อไว้ใช้ในการเปรียบเทียบค่าใช้จ่ายระหว่างประเทศในกลุ่ม </w:t>
      </w:r>
      <w:r>
        <w:rPr>
          <w:rFonts w:cs="Angsana New" w:ascii="Angsana New" w:hAnsi="Angsana New"/>
          <w:sz w:val="32"/>
          <w:szCs w:val="32"/>
        </w:rPr>
        <w:t xml:space="preserve">OECD </w:t>
      </w:r>
      <w:r>
        <w:rPr>
          <w:rFonts w:ascii="Angsana New" w:hAnsi="Angsana New"/>
          <w:sz w:val="32"/>
          <w:sz w:val="32"/>
          <w:szCs w:val="32"/>
        </w:rPr>
        <w:t>และใช้ข้อมูลที่จัดเก็บตามตารางเหล่านี้ในการวิเคราะห์ปัญหาทางการศึกษาด้ว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797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6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640" w:hanging="0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8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>
        <w:rStyle w:val="PageNumber"/>
        <w:rFonts w:cs="Angsana New" w:ascii="Angsana New" w:hAnsi="Angsana New"/>
        <w:sz w:val="32"/>
        <w:szCs w:val="3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640" w:hanging="0"/>
      <w:rPr>
        <w:rStyle w:val="PageNumber"/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rPr/>
    </w:pPr>
    <w:r>
      <w:rPr>
        <w:rStyle w:val="PageNumber"/>
        <w:rFonts w:cs="Angsana New" w:ascii="Angsana New" w:hAnsi="Angsana New"/>
        <w:sz w:val="32"/>
        <w:szCs w:val="3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Angsana New" w:hAnsi="Angsana New" w:cs="Angsana New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Angsana New" w:hAnsi="Angsana New" w:cs="Angsana New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ngsana New" w:hAnsi="Angsana New" w:eastAsia="Times New Roman" w:cs="Angsana New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left"/>
      <w:outlineLvl w:val="1"/>
    </w:pPr>
    <w:rPr>
      <w:rFonts w:ascii="Angsana New" w:hAnsi="Angsana New" w:eastAsia="Times New Roman" w:cs="Angsana New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00" w:leader="none"/>
        <w:tab w:val="left" w:pos="1080" w:leader="none"/>
      </w:tabs>
      <w:jc w:val="center"/>
      <w:outlineLvl w:val="3"/>
    </w:pPr>
    <w:rPr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Times New Roman"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8:47:00Z</dcterms:created>
  <dc:creator>40990018</dc:creator>
  <dc:description/>
  <dc:language>en-US</dc:language>
  <cp:lastModifiedBy>faculty of economics</cp:lastModifiedBy>
  <cp:lastPrinted>2005-01-12T13:04:00Z</cp:lastPrinted>
  <dcterms:modified xsi:type="dcterms:W3CDTF">2005-01-12T06:05:00Z</dcterms:modified>
  <cp:revision>13</cp:revision>
  <dc:subject/>
  <dc:title>ระบบบัญชีประชาชาติตามมาตรฐานระบบ 1993 SNA จะให้รายละเอียดอย่างมากมายที่เกี่ยวข้องกับบัญชีหลักและบัญชีย่อย เช่น นิยาม ขอบเขต การวัดรายการต่างๆ ข้อกำหนดในการบันทึกข้อมูลตัวเลขที่สำคัญแต่ปลีกย่อย ทั้งนี้เพื่อต้องการให้มีความเข้าใจที่ตรงกันและหลีกเลี่ยงความล</dc:title>
</cp:coreProperties>
</file>